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БРЯНСКАЯ ОБЛАСТЬ 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29.04.2015 года №26</w:t>
      </w:r>
    </w:p>
    <w:p>
      <w:pPr>
        <w:pStyle w:val="Normal"/>
        <w:rPr>
          <w:b/>
          <w:b/>
        </w:rPr>
      </w:pPr>
      <w:r>
        <w:rPr>
          <w:b/>
        </w:rPr>
        <w:t>д.Красные Коса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б утверждении схемы располо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ых участк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смотрев заявление Самусенко Евгения Станиславовича об утверждении схемы расположения границ земельного участка, в соответствии с ст.36.15 Земельного Кодекса РФ от 25.10.2001 года  № 136-ФЗ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Утвердить схему расположения границ земельного участка,  находящегося по адресу: Брянская область, Мглинский район, с.Луговец примерно в 280 м на северо-запад от д.13 по ул.Зеленая общей площадью 2291 м</w:t>
      </w:r>
      <w:r>
        <w:rPr>
          <w:szCs w:val="28"/>
          <w:vertAlign w:val="superscript"/>
        </w:rPr>
        <w:t>2</w:t>
      </w:r>
      <w:r>
        <w:rPr>
          <w:szCs w:val="28"/>
        </w:rPr>
        <w:t>, из земель населенных пунктов, для ведения личного подсобного хозяйства, кадастровый квартал территории №32:16:004010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 Утвердить схему расположения границ земельного участка,  находящегося по адресу: Брянская область, Мглинский район, с.Луговец примерно в 270 м на северо-запад от д.12 по ул.Зеленая общей площадью 2197  м</w:t>
      </w:r>
      <w:r>
        <w:rPr>
          <w:szCs w:val="28"/>
          <w:vertAlign w:val="superscript"/>
        </w:rPr>
        <w:t>2</w:t>
      </w:r>
      <w:r>
        <w:rPr>
          <w:szCs w:val="28"/>
        </w:rPr>
        <w:t>, из земель населенных пунктов, для ведения личного подсобного хозяйства, кадастровый квартал территории №32:16:026010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 Утвердить схему расположения границ земельного участка,  находящегося по адресу: Брянская область, Мглинский район, с.Луговец примерно в 300 м на север от д.13 по ул.Зеленая общей площадью 17191 м</w:t>
      </w:r>
      <w:r>
        <w:rPr>
          <w:szCs w:val="28"/>
          <w:vertAlign w:val="superscript"/>
        </w:rPr>
        <w:t>2</w:t>
      </w:r>
      <w:r>
        <w:rPr>
          <w:szCs w:val="28"/>
        </w:rPr>
        <w:t>, из земель населенных пунктов, для ведения личного подсобного хозяйства, кадастровый квартал территории №32:16:0260201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4.   Утвердить схему расположения границ земельного участка,  находящегося по адресу: Брянская область, Мглинский район, с.Луговец примерно в 120 м на северо-запад от д.12 по ул.Зеленая общей площадью 37869 м</w:t>
      </w:r>
      <w:r>
        <w:rPr>
          <w:szCs w:val="28"/>
          <w:vertAlign w:val="superscript"/>
        </w:rPr>
        <w:t>2</w:t>
      </w:r>
      <w:r>
        <w:rPr>
          <w:szCs w:val="28"/>
        </w:rPr>
        <w:t>, из земель населенных пунктов, для ведения личного подсобного хозяйства, кадастровый квартал территории №32:03:001271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Рекомендовать Самусенко Евгению Станиславовичу поставить вышеуказанные земельные участки на государственный  кадастровый учет.            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 xml:space="preserve">6.  </w:t>
      </w:r>
      <w:r>
        <w:rPr>
          <w:szCs w:val="28"/>
        </w:rPr>
        <w:t>Контроль за выполнением настоящего постановления оставляю за соб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й администрации                                    С.С.Каба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Направить:  1. В дел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2. Заявител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2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</w:tblGrid>
      <w:tr>
        <w:trPr/>
        <w:tc>
          <w:tcPr>
            <w:tcW w:w="2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4:56:00Z</dcterms:created>
  <dc:creator>Admin</dc:creator>
  <dc:description/>
  <cp:keywords/>
  <dc:language>en-US</dc:language>
  <cp:lastModifiedBy>Customer</cp:lastModifiedBy>
  <cp:lastPrinted>2007-01-01T07:17:00Z</cp:lastPrinted>
  <dcterms:modified xsi:type="dcterms:W3CDTF">2007-01-01T04:56:00Z</dcterms:modified>
  <cp:revision>2</cp:revision>
  <dc:subject/>
  <dc:title>РОССИЙСКАЯ ФЕДЕРАЦИЯ</dc:title>
</cp:coreProperties>
</file>